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12.c sz. mel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Német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1/2011. ( I. 12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évi költségvetésének IV. negyedéves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Német Kisebbségi Önkormányzat Képviselő-testülete az Államháztartásról szóló – többször módosított – 1992. évi XXXVIII. törvény 65.§.-a alapján – figyelembe véve ezen jogszabály és az államháztartás működési rendjéről szóló  292/2009. (XII.19.) Kormányrendeletben leírtak – valamint a kisebbségi önkormányzatok költségvetésének, gazdálkodásának, vagyonjuttatásának egyes kérdéseiről szóló 20/1995. (III.03.) Korm. rendelet - alapján a 2010. évi költségvetésének IV. negyedéves módosításáró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Német Kisebbségi Önkormányzat költségvetési határozata a helyi német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Német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Német  Kisebbségi Önkormányzat Képviselő-testülete a Komáromi Német Kisebbségi Önkormányzat 2010. évi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902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902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Német Kisebbségi Önkormányzat 2010. évi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>768 E Ft.</w:t>
      </w:r>
    </w:p>
    <w:p>
      <w:pPr>
        <w:pStyle w:val="Normal"/>
        <w:ind w:left="1135" w:hanging="0"/>
        <w:jc w:val="both"/>
        <w:rPr/>
      </w:pPr>
      <w:r>
        <w:rPr/>
        <w:t>- pénzmaradvány</w:t>
        <w:tab/>
        <w:tab/>
        <w:tab/>
        <w:t xml:space="preserve">            134 E Ft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Német Kisebbségi Önkormányzat a 2010. évi költségvetésének működé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902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10. évi költségvetési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1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Ezen határozat rendelkezéseit 2010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11. január 1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ocsis Tiborné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34:00Z</dcterms:created>
  <dc:creator>TOKODI TIBOR  (informatikus)</dc:creator>
  <dc:description/>
  <cp:keywords/>
  <dc:language>en-US</dc:language>
  <cp:lastModifiedBy>hokne</cp:lastModifiedBy>
  <cp:lastPrinted>2006-02-01T07:59:00Z</cp:lastPrinted>
  <dcterms:modified xsi:type="dcterms:W3CDTF">2011-01-28T09:54:00Z</dcterms:modified>
  <cp:revision>13</cp:revision>
  <dc:subject/>
  <dc:title>14</dc:title>
</cp:coreProperties>
</file>